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/>
      </w:pPr>
      <w:r>
        <w:rPr>
          <w:lang w:val="ru-RU"/>
        </w:rPr>
        <w:t xml:space="preserve">к Решению Совета Соловьевского сельского поселения                                                         Полтавского муниципального района Омской области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Соловьевского сельского поселения Полтавского муниципального района Омской области на 2024 год и на плановый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Соловьевского сельского поселения на 2023 год и кассовым планом исполнения  бюджета Соловьевского сельского поселения на 2023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3-05-29T16:37:00Z</cp:lastPrinted>
  <dcterms:modified xsi:type="dcterms:W3CDTF">2024-02-27T08:15:00Z</dcterms:modified>
  <cp:revision>105</cp:revision>
  <dc:subject/>
  <dc:title>Совет депутатов Ольгинского сельского поселения</dc:title>
</cp:coreProperties>
</file>