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№ 6                                                                                                                                                                 к Решению Совета Соловьевского сельского поселения Полтавского муниципального района Омской области от 27 февраля 2024 года № 7                                                                                                                     «О внесении изменений и дополнений в решение Совета Соловьевского сельского поселения Полтавского муниципального района Омской области от 07 декабря 2023 года № 58»                                                              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Соловьевского сельского поселения                                                         Полтавского муниципального района Омской области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Соловьевского сельского поселения Полтавского муниципального района Омской области на 2024 год и на плановый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Соловьевского сельского поселения на 2023 год и кассовым планом исполнения  бюджета Соловьевского сельского поселения на 2023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3-05-29T16:37:00Z</cp:lastPrinted>
  <dcterms:modified xsi:type="dcterms:W3CDTF">2024-02-26T06:35:00Z</dcterms:modified>
  <cp:revision>104</cp:revision>
  <dc:subject/>
  <dc:title>Совет депутатов Ольгинского сельского поселения</dc:title>
</cp:coreProperties>
</file>