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"О  бюджете Соловьевского сельского поселения Полтавского муниципального района Омской области на 2025 год и на плановый период 2026 и 2027 годов"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Соловьевского сельского поселения на 2025 год и кассовым планом исполнения  бюджета Соловьевского сельского поселения на 2025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67 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67 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418"/>
        <w:gridCol w:w="1276"/>
        <w:gridCol w:w="567"/>
        <w:gridCol w:w="2268"/>
        <w:gridCol w:w="141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75 168,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75 168,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Пользователь Windows</cp:lastModifiedBy>
  <cp:lastPrinted>2023-05-29T16:37:00Z</cp:lastPrinted>
  <dcterms:modified xsi:type="dcterms:W3CDTF">2025-01-29T13:58:00Z</dcterms:modified>
  <cp:revision>107</cp:revision>
  <dc:subject/>
  <dc:title>Совет депутатов Ольгинского сельского поселения</dc:title>
</cp:coreProperties>
</file>